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8/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7058/W7591138 - Est: 36 - Profundidade: 0,50 m a 1,23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13:2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8/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0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8/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7</cp:revision>
  <dc:subject/>
  <dc:title>Resultados Analíticos TASQA</dc:title>
</cp:coreProperties>
</file>